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601"/>
        <w:rPr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30"/>
          <w:szCs w:val="30"/>
        </w:rPr>
        <w:t xml:space="preserve">APPLICATION FORM FOR KOICA TRAINING 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2">
                <wp:simplePos x="0" y="0"/>
                <wp:positionH relativeFrom="page">
                  <wp:posOffset>5704840</wp:posOffset>
                </wp:positionH>
                <wp:positionV relativeFrom="page">
                  <wp:posOffset>900430</wp:posOffset>
                </wp:positionV>
                <wp:extent cx="1106170" cy="1269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58"/>
                            </w:tblGrid>
                            <w:tr>
                              <w:trPr>
                                <w:trHeight w:val="1943" w:hRule="exact"/>
                              </w:trPr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(photo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99.95pt;mso-wrap-distance-left:1.4pt;mso-wrap-distance-right:1.4pt;mso-wrap-distance-top:1.4pt;mso-wrap-distance-bottom:1.4pt;margin-top:70.9pt;mso-position-vertical-relative:page;margin-left:449.2pt;mso-position-horizontal-relative:page">
                <v:fill opacity="0f"/>
                <v:textbox inset="0in,0in,0in,0in">
                  <w:txbxContent>
                    <w:tbl>
                      <w:tblPr>
                        <w:tblW w:w="16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58"/>
                      </w:tblGrid>
                      <w:tr>
                        <w:trPr>
                          <w:trHeight w:val="1943" w:hRule="exact"/>
                        </w:trPr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(photo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40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sz w:val="24"/>
          <w:szCs w:val="24"/>
        </w:rPr>
        <w:drawing>
          <wp:inline distT="0" distB="0" distL="0" distR="0">
            <wp:extent cx="1444625" cy="612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b/>
          <w:sz w:val="28"/>
          <w:szCs w:val="28"/>
          <w:u w:val="single"/>
        </w:rPr>
        <w:t>Korea International Cooperation Agency</w:t>
      </w:r>
    </w:p>
    <w:p>
      <w:pPr>
        <w:pStyle w:val="Style15"/>
        <w:spacing w:lineRule="auto" w:line="24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/>
        <w:rPr/>
      </w:pPr>
      <w:r>
        <w:rPr>
          <w:rFonts w:ascii="Times New Roman" w:hAnsi="Times New Roman"/>
          <w:color w:val="00B050"/>
          <w:sz w:val="16"/>
          <w:szCs w:val="16"/>
        </w:rPr>
        <w:t>HQ</w:t>
      </w:r>
      <w:r>
        <w:rPr>
          <w:rFonts w:ascii="Times New Roman" w:hAnsi="Times New Roman"/>
          <w:color w:val="00B050"/>
          <w:sz w:val="16"/>
          <w:szCs w:val="16"/>
        </w:rPr>
        <w:t xml:space="preserve"> &amp; </w:t>
      </w:r>
      <w:r>
        <w:rPr>
          <w:rFonts w:ascii="Times New Roman" w:hAnsi="Times New Roman"/>
          <w:color w:val="00B050"/>
          <w:sz w:val="16"/>
          <w:szCs w:val="16"/>
        </w:rPr>
        <w:t>I</w:t>
      </w:r>
      <w:r>
        <w:rPr>
          <w:rFonts w:ascii="Times New Roman" w:hAnsi="Times New Roman"/>
          <w:color w:val="00B050"/>
          <w:sz w:val="16"/>
          <w:szCs w:val="16"/>
        </w:rPr>
        <w:t>C</w:t>
      </w:r>
      <w:r>
        <w:rPr>
          <w:rFonts w:ascii="Times New Roman" w:hAnsi="Times New Roman"/>
          <w:color w:val="00B050"/>
          <w:sz w:val="16"/>
          <w:szCs w:val="16"/>
        </w:rPr>
        <w:t>C</w:t>
      </w:r>
      <w:r>
        <w:rPr>
          <w:rFonts w:eastAsia="바탕;Batang" w:cs="바탕;Batang" w:ascii="바탕;Batang" w:hAnsi="바탕;Batang"/>
          <w:b/>
          <w:bCs/>
          <w:color w:val="00B050"/>
          <w:sz w:val="16"/>
          <w:szCs w:val="16"/>
        </w:rPr>
        <w:t>Ⅰ</w:t>
      </w:r>
      <w:r>
        <w:rPr>
          <w:rFonts w:ascii="Times New Roman" w:hAnsi="Times New Roman"/>
          <w:color w:val="00B050"/>
          <w:sz w:val="16"/>
          <w:szCs w:val="16"/>
        </w:rPr>
        <w:t>:</w:t>
      </w:r>
      <w:r>
        <w:rPr>
          <w:rFonts w:ascii="Times New Roman" w:hAnsi="Times New Roman"/>
          <w:color w:val="00B050"/>
          <w:sz w:val="16"/>
          <w:szCs w:val="16"/>
        </w:rPr>
        <w:t xml:space="preserve"> </w:t>
      </w:r>
      <w:r>
        <w:rPr>
          <w:rFonts w:ascii="Times New Roman" w:hAnsi="Times New Roman"/>
          <w:color w:val="00B050"/>
          <w:sz w:val="16"/>
          <w:szCs w:val="16"/>
        </w:rPr>
        <w:t xml:space="preserve"> </w:t>
      </w:r>
      <w:r>
        <w:rPr>
          <w:rFonts w:ascii="Times New Roman" w:hAnsi="Times New Roman"/>
          <w:color w:val="00B050"/>
          <w:sz w:val="16"/>
          <w:szCs w:val="16"/>
        </w:rPr>
        <w:t>418 Daewang pangyo-ro, Sujeong-gu, Seongnam-si, Gyeonggi-do, Korea</w:t>
      </w:r>
    </w:p>
    <w:p>
      <w:pPr>
        <w:pStyle w:val="Style15"/>
        <w:spacing w:lineRule="auto" w:line="240"/>
        <w:rPr>
          <w:rFonts w:ascii="Times New Roman" w:hAnsi="Times New Roman"/>
          <w:color w:val="00B050"/>
          <w:sz w:val="16"/>
          <w:szCs w:val="16"/>
        </w:rPr>
      </w:pPr>
      <w:r>
        <w:rPr>
          <w:rFonts w:eastAsia="Times New Roman" w:cs="Times New Roman" w:ascii="Times New Roman" w:hAnsi="Times New Roman"/>
          <w:color w:val="00B050"/>
          <w:sz w:val="16"/>
          <w:szCs w:val="16"/>
        </w:rPr>
        <w:t xml:space="preserve">     </w:t>
      </w:r>
      <w:r>
        <w:rPr>
          <w:rFonts w:eastAsia="Times New Roman" w:cs="Times New Roman" w:ascii="Times New Roman" w:hAnsi="Times New Roman"/>
          <w:color w:val="00B050"/>
          <w:sz w:val="16"/>
          <w:szCs w:val="16"/>
        </w:rPr>
        <w:t xml:space="preserve">         </w:t>
      </w:r>
      <w:r>
        <w:rPr>
          <w:rFonts w:ascii="Times New Roman" w:hAnsi="Times New Roman"/>
          <w:color w:val="00B050"/>
          <w:sz w:val="16"/>
          <w:szCs w:val="16"/>
        </w:rPr>
        <w:t>Tel: 82-</w:t>
      </w:r>
      <w:r>
        <w:rPr>
          <w:rFonts w:ascii="Times New Roman" w:hAnsi="Times New Roman"/>
          <w:color w:val="00B050"/>
          <w:sz w:val="16"/>
          <w:szCs w:val="16"/>
        </w:rPr>
        <w:t xml:space="preserve">31-740-0114  </w:t>
      </w:r>
      <w:r>
        <w:rPr>
          <w:rFonts w:ascii="Times New Roman" w:hAnsi="Times New Roman"/>
          <w:color w:val="00B050"/>
          <w:sz w:val="16"/>
          <w:szCs w:val="16"/>
        </w:rPr>
        <w:t>Fax: 82</w:t>
      </w:r>
      <w:r>
        <w:rPr>
          <w:rFonts w:ascii="Times New Roman" w:hAnsi="Times New Roman"/>
          <w:color w:val="00B050"/>
          <w:sz w:val="16"/>
          <w:szCs w:val="16"/>
        </w:rPr>
        <w:t>-31</w:t>
      </w:r>
      <w:r>
        <w:rPr>
          <w:rFonts w:ascii="Times New Roman" w:hAnsi="Times New Roman"/>
          <w:color w:val="00B050"/>
          <w:sz w:val="16"/>
          <w:szCs w:val="16"/>
        </w:rPr>
        <w:t>-74</w:t>
      </w:r>
      <w:r>
        <w:rPr>
          <w:rFonts w:ascii="Times New Roman" w:hAnsi="Times New Roman"/>
          <w:color w:val="00B050"/>
          <w:sz w:val="16"/>
          <w:szCs w:val="16"/>
        </w:rPr>
        <w:t>0</w:t>
      </w:r>
      <w:r>
        <w:rPr>
          <w:rFonts w:ascii="Times New Roman" w:hAnsi="Times New Roman"/>
          <w:color w:val="00B050"/>
          <w:sz w:val="16"/>
          <w:szCs w:val="16"/>
        </w:rPr>
        <w:t>-</w:t>
      </w:r>
      <w:r>
        <w:rPr>
          <w:rFonts w:ascii="Times New Roman" w:hAnsi="Times New Roman"/>
          <w:color w:val="00B050"/>
          <w:sz w:val="16"/>
          <w:szCs w:val="16"/>
        </w:rPr>
        <w:t xml:space="preserve">0655 </w:t>
      </w:r>
      <w:r>
        <w:rPr>
          <w:rFonts w:ascii="Times New Roman" w:hAnsi="Times New Roman"/>
          <w:color w:val="00B050"/>
          <w:sz w:val="16"/>
          <w:szCs w:val="16"/>
          <w:lang w:val="en-US"/>
        </w:rPr>
        <w:t xml:space="preserve">E-mail: </w:t>
      </w:r>
      <w:hyperlink r:id="rId3">
        <w:r>
          <w:rPr>
            <w:rStyle w:val="InternetLink"/>
            <w:rFonts w:ascii="Times New Roman" w:hAnsi="Times New Roman"/>
            <w:color w:val="00B050"/>
            <w:sz w:val="16"/>
            <w:szCs w:val="16"/>
            <w:u w:val="none"/>
            <w:lang w:val="en-US"/>
          </w:rPr>
          <w:t>training@koica.go.kr</w:t>
        </w:r>
      </w:hyperlink>
      <w:r>
        <w:rPr>
          <w:rFonts w:ascii="Times New Roman" w:hAnsi="Times New Roman"/>
          <w:color w:val="00B050"/>
          <w:sz w:val="16"/>
          <w:szCs w:val="16"/>
          <w:lang w:val="en-US"/>
        </w:rPr>
        <w:t xml:space="preserve">, </w:t>
      </w:r>
      <w:hyperlink r:id="rId4">
        <w:r>
          <w:rPr>
            <w:rStyle w:val="InternetLink"/>
            <w:rFonts w:ascii="Times New Roman" w:hAnsi="Times New Roman"/>
            <w:color w:val="00B050"/>
            <w:sz w:val="16"/>
            <w:szCs w:val="16"/>
            <w:u w:val="none"/>
          </w:rPr>
          <w:t>http://www.koica.go.kr</w:t>
        </w:r>
      </w:hyperlink>
    </w:p>
    <w:p>
      <w:pPr>
        <w:pStyle w:val="Style15"/>
        <w:spacing w:lineRule="auto" w:line="240"/>
        <w:rPr>
          <w:rFonts w:ascii="Times New Roman" w:hAnsi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spacing w:lineRule="auto" w:line="240"/>
        <w:jc w:val="left"/>
        <w:rPr>
          <w:i/>
          <w:i/>
          <w:iCs/>
        </w:rPr>
      </w:pPr>
      <w:r>
        <w:rPr>
          <w:rFonts w:ascii="Times New Roman" w:hAnsi="Times New Roman"/>
          <w:b/>
          <w:bCs/>
          <w:i/>
          <w:iCs/>
        </w:rPr>
        <w:t>Note: Please TYPE or PRINT clearly in CAPITAL LETTERS and prepare three (3) copies including the original.</w:t>
      </w:r>
      <w:r>
        <w:rPr>
          <w:rFonts w:ascii="Times New Roman" w:hAnsi="Times New Roman"/>
          <w:i/>
          <w:iCs/>
        </w:rPr>
        <w:t xml:space="preserve"> The words "NIL" or "N/A" should be used where applicable. Do not leave any space blank.</w:t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4">
                <wp:simplePos x="0" y="0"/>
                <wp:positionH relativeFrom="page">
                  <wp:posOffset>751205</wp:posOffset>
                </wp:positionH>
                <wp:positionV relativeFrom="paragraph">
                  <wp:posOffset>100330</wp:posOffset>
                </wp:positionV>
                <wp:extent cx="6113780" cy="6851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685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776"/>
                              <w:gridCol w:w="799"/>
                              <w:gridCol w:w="801"/>
                              <w:gridCol w:w="1937"/>
                              <w:gridCol w:w="1539"/>
                              <w:gridCol w:w="742"/>
                              <w:gridCol w:w="1138"/>
                              <w:gridCol w:w="1826"/>
                            </w:tblGrid>
                            <w:tr>
                              <w:trPr>
                                <w:trHeight w:val="752" w:hRule="exact"/>
                              </w:trPr>
                              <w:tc>
                                <w:tcPr>
                                  <w:tcW w:w="955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Ⅰ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TITLE OF COURSE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exact"/>
                              </w:trPr>
                              <w:tc>
                                <w:tcPr>
                                  <w:tcW w:w="955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Ⅱ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PERSONAL DATA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Full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First                    Middle                   Last (Surnam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Date of Birth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Marital Status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tionality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lig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  <w:cantSplit w:val="true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7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M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4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assport Number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2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Airport of Departure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exact"/>
                              </w:trPr>
                              <w:tc>
                                <w:tcPr>
                                  <w:tcW w:w="955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84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ome Address 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l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ax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country code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area code         number                   country code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area code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>number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firstLine="11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obile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-mail Address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mergency Contact –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:                       Tel No 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5" w:hRule="exact"/>
                              </w:trPr>
                              <w:tc>
                                <w:tcPr>
                                  <w:tcW w:w="955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Ⅲ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EMPLOYMENT and EDUCATION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resent Position/ Title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partment or Divisi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me of Organizatio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ddress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el No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ax No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  <w:t>country code    area code          number                   country code    area code          number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ype of Organization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Governmental/Public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ivate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International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Other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rm of Employment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from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 present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scribe your present duties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firstLine="11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scribe your expectation from this training course 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ind w:left="240" w:hanging="240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539.45pt;mso-wrap-distance-left:1.4pt;mso-wrap-distance-right:1.4pt;mso-wrap-distance-top:1.4pt;mso-wrap-distance-bottom:1.4pt;margin-top:7.9pt;mso-position-vertical-relative:text;margin-left:59.15pt;mso-position-horizontal-relative:page">
                <v:fill opacity="0f"/>
                <v:textbox inset="0in,0in,0in,0in">
                  <w:txbxContent>
                    <w:tbl>
                      <w:tblPr>
                        <w:tblW w:w="955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776"/>
                        <w:gridCol w:w="799"/>
                        <w:gridCol w:w="801"/>
                        <w:gridCol w:w="1937"/>
                        <w:gridCol w:w="1539"/>
                        <w:gridCol w:w="742"/>
                        <w:gridCol w:w="1138"/>
                        <w:gridCol w:w="1826"/>
                      </w:tblGrid>
                      <w:tr>
                        <w:trPr>
                          <w:trHeight w:val="752" w:hRule="exact"/>
                        </w:trPr>
                        <w:tc>
                          <w:tcPr>
                            <w:tcW w:w="955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Ⅰ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TITLE OF COURSE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5" w:hRule="exact"/>
                        </w:trPr>
                        <w:tc>
                          <w:tcPr>
                            <w:tcW w:w="955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Ⅱ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PERSONAL DATA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Full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First                    Middle                   Last (Surname)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Date of Birth</w:t>
                            </w:r>
                          </w:p>
                        </w:tc>
                        <w:tc>
                          <w:tcPr>
                            <w:tcW w:w="193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5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Marital Status</w:t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tionality</w:t>
                            </w:r>
                          </w:p>
                        </w:tc>
                        <w:tc>
                          <w:tcPr>
                            <w:tcW w:w="18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ligion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  <w:cantSplit w:val="true"/>
                        </w:trPr>
                        <w:tc>
                          <w:tcPr>
                            <w:tcW w:w="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93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exact"/>
                        </w:trPr>
                        <w:tc>
                          <w:tcPr>
                            <w:tcW w:w="7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M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</w:trPr>
                        <w:tc>
                          <w:tcPr>
                            <w:tcW w:w="237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4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assport Number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2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Airport of Departure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4" w:hRule="exact"/>
                        </w:trPr>
                        <w:tc>
                          <w:tcPr>
                            <w:tcW w:w="955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84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me Address 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l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x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country code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area code         number                   country code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area code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>number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firstLine="11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bile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-mail Address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5"/>
                              <w:ind w:firstLine="11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mergency Contact –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:                       Tel No :</w:t>
                            </w:r>
                          </w:p>
                        </w:tc>
                      </w:tr>
                      <w:tr>
                        <w:trPr>
                          <w:trHeight w:val="5925" w:hRule="exact"/>
                        </w:trPr>
                        <w:tc>
                          <w:tcPr>
                            <w:tcW w:w="955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Ⅲ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EMPLOYMENT and EDUCATION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resent Position/ Titl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partment or Divisio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me of Organization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ddress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el No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ax No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  <w:t>country code    area code          number                   country code    area code          number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ype of Organization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Governmental/Public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Private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International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Other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rm of Employment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from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to present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your present duties: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firstLine="110"/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your expectation from this training course :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ind w:left="240" w:hanging="24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1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5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9495" cy="87299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72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024"/>
                              <w:gridCol w:w="741"/>
                              <w:gridCol w:w="401"/>
                              <w:gridCol w:w="745"/>
                              <w:gridCol w:w="284"/>
                              <w:gridCol w:w="918"/>
                              <w:gridCol w:w="167"/>
                              <w:gridCol w:w="1143"/>
                              <w:gridCol w:w="3130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areer over past 5 ye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of Organization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osition/ Responsibil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ducation and Trai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Name of Institution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rom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ield of Study and Degr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exact"/>
                                <w:cantSplit w:val="true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month/year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7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Former Training in Korea or KOICA (if any):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Yes             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Program: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Period: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/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/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month/year       month/yea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Ⅳ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LANGUAGE PROFICIENCY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nglish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Good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Fair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Poor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Listen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Speak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Writing 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Reading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exact"/>
                              </w:trPr>
                              <w:tc>
                                <w:tcPr>
                                  <w:tcW w:w="955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Mother Tongu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ther Languages 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In case you speak English as a foreign language, it is required for you to certify your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English proficiency. Please indicate any of your English Proficiency Tests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184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TOEFL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TOEIC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Others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score                              score                              score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87.4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024"/>
                        <w:gridCol w:w="741"/>
                        <w:gridCol w:w="401"/>
                        <w:gridCol w:w="745"/>
                        <w:gridCol w:w="284"/>
                        <w:gridCol w:w="918"/>
                        <w:gridCol w:w="167"/>
                        <w:gridCol w:w="1143"/>
                        <w:gridCol w:w="3130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areer over past 5 years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of Organization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osition/ Responsibilities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3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ducation and Training</w:t>
                            </w:r>
                          </w:p>
                        </w:tc>
                      </w:tr>
                      <w:tr>
                        <w:trPr>
                          <w:trHeight w:val="29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Name of Institution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ield of Study and Degree</w:t>
                            </w:r>
                          </w:p>
                        </w:tc>
                      </w:tr>
                      <w:tr>
                        <w:trPr>
                          <w:trHeight w:val="256" w:hRule="exact"/>
                          <w:cantSplit w:val="true"/>
                        </w:trPr>
                        <w:tc>
                          <w:tcPr>
                            <w:tcW w:w="2765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month/year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8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7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44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2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Former Training in Korea or KOICA (if any):   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Yes             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Program: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    Period: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/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-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/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month/year       month/year </w:t>
                            </w:r>
                          </w:p>
                        </w:tc>
                      </w:tr>
                      <w:tr>
                        <w:trPr>
                          <w:trHeight w:val="1077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Ⅳ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LANGUAGE PROFICIENCY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nglish: 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Good</w:t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Fair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Poor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Listen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Speak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Writing 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0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Reading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1" w:hRule="exact"/>
                        </w:trPr>
                        <w:tc>
                          <w:tcPr>
                            <w:tcW w:w="955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other Tongu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ther Languages 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In case you speak English as a foreign language, it is required for you to certify your 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>English proficiency. Please indicate any of your English Proficiency Tests:</w:t>
                            </w:r>
                          </w:p>
                          <w:p>
                            <w:pPr>
                              <w:pStyle w:val="Style15"/>
                              <w:spacing w:lineRule="auto" w:line="184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TOEFL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TOEIC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Others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score                              score                              score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0"/>
        <w:jc w:val="both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6">
                <wp:simplePos x="0" y="0"/>
                <wp:positionH relativeFrom="page">
                  <wp:posOffset>695325</wp:posOffset>
                </wp:positionH>
                <wp:positionV relativeFrom="paragraph">
                  <wp:posOffset>-375920</wp:posOffset>
                </wp:positionV>
                <wp:extent cx="6119495" cy="9197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919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5"/>
                              <w:gridCol w:w="20"/>
                              <w:gridCol w:w="2977"/>
                              <w:gridCol w:w="2409"/>
                              <w:gridCol w:w="2268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</w:rPr>
                                    <w:t>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 xml:space="preserve">. MEDICAL REPOR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  <w:t>(to be completed by an authorized physician)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Applicant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ge:      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Sex:    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Height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Weight: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4962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Blood Type: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Blood Pressure: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/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mH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EKG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□ Abnormal 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Chest PA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Abnormal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Urinalysi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ormal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Abnormal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Diabetes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Hepatitis B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Hepatitis C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yphili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AID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Positive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Infectious diseas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Yes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o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Endemi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disease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Yes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o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regnanc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test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sit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□ Negative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4" w:hRule="atLeast"/>
                              </w:trPr>
                              <w:tc>
                                <w:tcPr>
                                  <w:tcW w:w="9639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left="220" w:hanging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 If the applicant has a history of illness or disorders during the last 5 years, please describe the treatment and present statu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0"/>
                                    <w:ind w:left="240" w:hanging="24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¹ÙÅÁ;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ind w:left="220" w:hanging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What opinions do you have about the overall health condition of the applicant to carry out an intensive training course away from his/her home?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Clinic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Address of Clinic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Name of Physician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0"/>
                                    <w:ind w:firstLine="28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ignature of Physici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0"/>
                                    <w:ind w:firstLine="18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724.25pt;mso-wrap-distance-left:1.4pt;mso-wrap-distance-right:1.4pt;mso-wrap-distance-top:1.4pt;mso-wrap-distance-bottom:1.4pt;margin-top:-29.6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5"/>
                        <w:gridCol w:w="20"/>
                        <w:gridCol w:w="2977"/>
                        <w:gridCol w:w="2409"/>
                        <w:gridCol w:w="2268"/>
                      </w:tblGrid>
                      <w:tr>
                        <w:trPr>
                          <w:trHeight w:val="935" w:hRule="atLeast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</w:rPr>
                              <w:t>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 xml:space="preserve">. MEDICAL REPOR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  <w:t>(to be completed by an authorized physician)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Applicant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9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ge:      </w:t>
                            </w:r>
                          </w:p>
                        </w:tc>
                        <w:tc>
                          <w:tcPr>
                            <w:tcW w:w="299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Sex:    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Height: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Weight: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4962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lood Type: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Blood Pressure: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/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mHg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EKG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□ Abnormal 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Chest PA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Abnormal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Urinalysi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ormal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Abnormal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Diabetes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Hepatitis B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Hepatitis C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yphili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AID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Positive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nfectious diseas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Yes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o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Endemi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disease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Yes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o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egnanc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test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sit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□ Negative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0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84" w:hRule="atLeast"/>
                        </w:trPr>
                        <w:tc>
                          <w:tcPr>
                            <w:tcW w:w="9639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0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ind w:left="220" w:hanging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If the applicant has a history of illness or disorders during the last 5 years, please describe the treatment and present statu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0"/>
                              <w:ind w:left="240" w:hanging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¹ÙÅÁ;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ind w:left="220" w:hanging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What opinions do you have about the overall health condition of the applicant to carry out an intensive training course away from his/her home?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Clinic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0"/>
                              <w:ind w:first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Address of Clinic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0"/>
                              <w:ind w:firstLine="2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Name of Physicia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S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0"/>
                              <w:ind w:firstLine="28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ignature of Physici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18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00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0"/>
              <w:ind w:firstLine="120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</w:rPr>
              <w:t>MEDICAL REPORT 2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</w:rPr>
              <w:t xml:space="preserve">(to be completed by an applicant) </w:t>
            </w:r>
          </w:p>
          <w:p>
            <w:pPr>
              <w:pStyle w:val="S0"/>
              <w:ind w:firstLine="108"/>
              <w:rPr>
                <w:rFonts w:ascii="바탕;Batang" w:hAnsi="바탕;Batang" w:eastAsia="바탕;Batang" w:cs="바탕;Batang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Present Status</w:t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o you currently use any drugs for the treatment of a medical condition? (Give name &amp; dosage.)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No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Yes &gt;&gt; Name of Medication (                      ), Quantity (            )</w:t>
            </w:r>
          </w:p>
          <w:p>
            <w:pPr>
              <w:pStyle w:val="S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you pregnant?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Female only)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No(  )</w:t>
            </w:r>
            <w:r>
              <w:rPr>
                <w:rFonts w:cs="Arial" w:ascii="Arial" w:hAnsi="Arial"/>
                <w:sz w:val="18"/>
                <w:szCs w:val="18"/>
              </w:rPr>
              <w:t xml:space="preserve">,  </w:t>
            </w:r>
            <w:r>
              <w:rPr>
                <w:rFonts w:cs="Arial" w:ascii="Arial" w:hAnsi="Arial"/>
                <w:sz w:val="18"/>
                <w:szCs w:val="18"/>
              </w:rPr>
              <w:t>Yes (                              months )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e you allergic to any medication or food?</w:t>
            </w:r>
          </w:p>
          <w:p>
            <w:pPr>
              <w:pStyle w:val="S0"/>
              <w:ind w:first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(  ) N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/>
              <w:t xml:space="preserve"> 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) Yes &gt;&gt;&gt;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Medication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Food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  ) Other:</w:t>
            </w:r>
          </w:p>
          <w:p>
            <w:pPr>
              <w:pStyle w:val="S0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lease indicate any needs arising from disabilities that might necessitate additional support or facilities.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ind w:firstLine="270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S0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Note: Disability does not lead to exclusion of persons with disability from the program. However, upon the situation, you may be directly inquired by the KOICA official in charge for a more detailed account of your condition.</w:t>
            </w:r>
          </w:p>
          <w:p>
            <w:pPr>
              <w:pStyle w:val="S0"/>
              <w:ind w:firstLine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edical History</w:t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ve you had any significant or serious illness? (If hospitalized, give place &amp; dates.)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Name of illness (                ), Place &amp; dates (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b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ve you ever been a patient in a mental hospital or been treated by a psychiatrist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Name of illness (            ), Place &amp; dates (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igh blood pressure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7731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&gt;&gt;Present Condition (        ) mm/Hg to (          ) mm/Hg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abetes (sugar in the urine)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900"/>
              <w:gridCol w:w="4917"/>
              <w:gridCol w:w="910"/>
              <w:gridCol w:w="1904"/>
            </w:tblGrid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st: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  <w:tr>
              <w:trPr>
                <w:trHeight w:val="200" w:hRule="atLeast"/>
                <w:cantSplit w:val="true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7731" w:type="dxa"/>
                  <w:gridSpan w:val="3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) Yes&gt;&gt;Present Condition (                                 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esent:</w:t>
                  </w:r>
                </w:p>
              </w:tc>
              <w:tc>
                <w:tcPr>
                  <w:tcW w:w="900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49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re you taking any medicine or insulin?    </w:t>
                  </w:r>
                </w:p>
              </w:tc>
              <w:tc>
                <w:tcPr>
                  <w:tcW w:w="9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</w:t>
                  </w:r>
                </w:p>
              </w:tc>
              <w:tc>
                <w:tcPr>
                  <w:tcW w:w="19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e-1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st History: What illness(es) have you had previously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75"/>
              <w:gridCol w:w="2175"/>
              <w:gridCol w:w="2176"/>
              <w:gridCol w:w="3113"/>
            </w:tblGrid>
            <w:tr>
              <w:trPr>
                <w:trHeight w:val="200" w:hRule="atLeast"/>
              </w:trPr>
              <w:tc>
                <w:tcPr>
                  <w:tcW w:w="21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Stomach and Intestinal Disorder</w:t>
                  </w:r>
                </w:p>
              </w:tc>
              <w:tc>
                <w:tcPr>
                  <w:tcW w:w="21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Liver Disease</w:t>
                  </w:r>
                </w:p>
              </w:tc>
              <w:tc>
                <w:tcPr>
                  <w:tcW w:w="21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Heart Disease</w:t>
                  </w:r>
                </w:p>
              </w:tc>
              <w:tc>
                <w:tcPr>
                  <w:tcW w:w="31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Kidney Disease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175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Tuberculosis</w:t>
                  </w:r>
                </w:p>
              </w:tc>
              <w:tc>
                <w:tcPr>
                  <w:tcW w:w="2175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Asthma</w:t>
                  </w:r>
                </w:p>
              </w:tc>
              <w:tc>
                <w:tcPr>
                  <w:tcW w:w="2176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Thyroid Problem</w:t>
                  </w:r>
                </w:p>
              </w:tc>
              <w:tc>
                <w:tcPr>
                  <w:tcW w:w="3113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9639" w:type="dxa"/>
                  <w:gridSpan w:val="4"/>
                  <w:tcBorders>
                    <w:top w:val="single" w:sz="2" w:space="0" w:color="C0C0C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 xml:space="preserve">( </w:t>
                  </w: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w w:val="98"/>
                      <w:sz w:val="18"/>
                      <w:szCs w:val="18"/>
                    </w:rPr>
                    <w:t>) Infectious Disease &gt;&gt;&gt; Specify name of illness (                                              )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9639" w:type="dxa"/>
                  <w:gridSpan w:val="4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Other &gt;&gt;&gt; Specify (                                                                     )</w:t>
                  </w:r>
                </w:p>
              </w:tc>
            </w:tr>
          </w:tbl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ind w:firstLine="11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Has this disease been cured?</w:t>
            </w:r>
          </w:p>
          <w:tbl>
            <w:tblPr>
              <w:tblW w:w="9639" w:type="dxa"/>
              <w:jc w:val="left"/>
              <w:tblInd w:w="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8"/>
              <w:gridCol w:w="8631"/>
            </w:tblGrid>
            <w:tr>
              <w:trPr>
                <w:trHeight w:val="200" w:hRule="atLeast"/>
                <w:cantSplit w:val="true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  <w:tc>
                <w:tcPr>
                  <w:tcW w:w="863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C0C0C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No (Specify name of illness)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: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0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  ) Yes</w:t>
                  </w:r>
                </w:p>
              </w:tc>
              <w:tc>
                <w:tcPr>
                  <w:tcW w:w="8631" w:type="dxa"/>
                  <w:tcBorders>
                    <w:top w:val="single" w:sz="2" w:space="0" w:color="C0C0C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resent Condition: (                                                                ) </w:t>
                  </w:r>
                </w:p>
              </w:tc>
            </w:tr>
          </w:tbl>
          <w:p>
            <w:pPr>
              <w:pStyle w:val="S0"/>
              <w:rPr/>
            </w:pPr>
            <w:r>
              <w:rPr/>
            </w:r>
          </w:p>
          <w:p>
            <w:pPr>
              <w:pStyle w:val="S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ther: Any restrictions on food and behavior due to health or religious reasons?</w:t>
            </w:r>
          </w:p>
          <w:p>
            <w:pPr>
              <w:pStyle w:val="S0"/>
              <w:ind w:firstLine="225"/>
              <w:rPr/>
            </w:pPr>
            <w:r>
              <w:rPr/>
              <w:t>(                                                                            )</w:t>
            </w:r>
          </w:p>
          <w:p>
            <w:pPr>
              <w:pStyle w:val="S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 w:cs="Times New Roman"/>
                <w:spacing w:val="-5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 certify that I have read the above instructions and answered all questions truthfully and completely to the best 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of 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>my knowledge.</w:t>
            </w:r>
            <w:r>
              <w:rPr>
                <w:rFonts w:cs="Times New Roman" w:ascii="Times New Roman" w:hAnsi="Times New Roman"/>
                <w:spacing w:val="-5"/>
                <w:w w:val="9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 understand and accept that medical conditions resulting from an undisclosed pre-existing condition may not be financially compensated by KOICA and may result in termination of the program.</w:t>
            </w:r>
          </w:p>
          <w:p>
            <w:pPr>
              <w:pStyle w:val="Style15"/>
              <w:spacing w:lineRule="auto" w:line="184"/>
              <w:rPr>
                <w:rFonts w:ascii="Times New Roman" w:hAnsi="Times New Roman" w:cs="Times New Roman"/>
                <w:b/>
                <w:b/>
                <w:bCs/>
                <w:spacing w:val="-5"/>
                <w:w w:val="9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w w:val="95"/>
                <w:sz w:val="22"/>
                <w:szCs w:val="22"/>
              </w:rPr>
            </w:r>
          </w:p>
          <w:p>
            <w:pPr>
              <w:pStyle w:val="Style15"/>
              <w:spacing w:lineRule="auto" w:line="184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Style15"/>
              <w:spacing w:lineRule="auto" w:line="184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</w:rPr>
              <w:t>Date</w:t>
            </w:r>
            <w:r>
              <w:rPr>
                <w:rFonts w:ascii="Times New Roman" w:hAnsi="Times New Roman"/>
              </w:rPr>
              <w:t xml:space="preserve">: </w:t>
            </w:r>
            <w:r>
              <w:rPr>
                <w:rFonts w:ascii="Times New Roman" w:hAnsi="Times New Roman"/>
                <w:u w:val="single"/>
              </w:rPr>
              <w:t xml:space="preserve">               </w:t>
            </w: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  <w:b/>
                <w:bCs/>
              </w:rPr>
              <w:t>Signature of Applicant</w:t>
            </w:r>
            <w:r>
              <w:rPr>
                <w:rFonts w:ascii="Times New Roman" w:hAnsi="Times New Roman"/>
                <w:b/>
                <w:bCs/>
              </w:rPr>
              <w:t>: _____________________________________________________</w:t>
            </w:r>
          </w:p>
          <w:p>
            <w:pPr>
              <w:pStyle w:val="S0"/>
              <w:ind w:firstLine="2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184"/>
        <w:rPr/>
      </w:pPr>
      <w:r>
        <w:rPr/>
      </w:r>
      <w:r>
        <mc:AlternateContent>
          <mc:Choice Requires="wps">
            <w:drawing>
              <wp:anchor behindDoc="0" distT="17780" distB="17780" distL="17780" distR="17780" simplePos="0" locked="0" layoutInCell="0" allowOverlap="1" relativeHeight="7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6119495" cy="8647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864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553"/>
                            </w:tblGrid>
                            <w:tr>
                              <w:trPr>
                                <w:trHeight w:val="7508" w:hRule="exact"/>
                              </w:trPr>
                              <w:tc>
                                <w:tcPr>
                                  <w:tcW w:w="9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Ⅵ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APPLICANT'S RESPONSIBILITIES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f accepted as a participant, I agree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9" w:right="100" w:hanging="579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) to follow the training program to the best of my ability and abide by the rules of the training institution, university, or college in which I undertake training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8" w:right="100" w:hanging="568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) to refrain from engaging in political activities, or any form of employment for profit or gain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712" w:right="100" w:hanging="612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) to return to my home country upon completion of my training program and to resume work in my country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0" w:right="100" w:hanging="56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) not to extend the length of my training or my stay for personal conveniences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60" w:right="100" w:hanging="56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) not to bring any family members (dependents) to Korea or country of training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48" w:right="100" w:hanging="548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) to accept that the Korean Government is not liable for any damage or loss of my personal property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3" w:right="100" w:hanging="573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) to accept that the Korean Government will not assume any responsibility for illness, injury, or death arising from extracurricular activities, willful misconduct, or undisclosed pre-existing medical conditions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72" w:right="100" w:hanging="572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8) to carry out such instructions and abide by such conditions as may be stipulated by the Korean Government in respect of my training program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700" w:right="100" w:hanging="6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I fully understand that my status as a participant may be terminated if I fail to make satisfactory progress, or for any other cause as determined by the Government of the Republic of Korea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pplicant's Nam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ignatur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rPr>
                                      <w:rFonts w:ascii="Times New Roman" w:hAnsi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4" w:hRule="exact"/>
                              </w:trPr>
                              <w:tc>
                                <w:tcPr>
                                  <w:tcW w:w="9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Ⅶ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. OFFICIAL NOMINATION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The Government of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fficially nominates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>(Name of Country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for participation in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(Full Name of Applicant)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 (Name of Training Course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u w:val="single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s organized by the Korean Government, and certifies that: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firstLine="120"/>
                                    <w:jc w:val="left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) all information supplied by the applicant is complete and correct;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417" w:right="100" w:hanging="197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) the applicant has an adequate knowledge of and/ or expertise in the training field; and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657" w:right="100" w:hanging="557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) the applicant has a sufficient proficiency of spoken and written English to enable him/her to follow the training course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ind w:left="100" w:right="100" w:hanging="0"/>
                                    <w:jc w:val="left"/>
                                    <w:rPr>
                                      <w:rFonts w:ascii="Times New Roman" w:hAnsi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me of Organization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sition/ Title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331"/>
                                    <w:jc w:val="lef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me of Authorized Official: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Dat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Signature: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680.9pt;mso-wrap-distance-left:1.4pt;mso-wrap-distance-right:1.4pt;mso-wrap-distance-top:1.4pt;mso-wrap-distance-bottom:1.4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5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553"/>
                      </w:tblGrid>
                      <w:tr>
                        <w:trPr>
                          <w:trHeight w:val="7508" w:hRule="exact"/>
                        </w:trPr>
                        <w:tc>
                          <w:tcPr>
                            <w:tcW w:w="9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Ⅵ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APPLICANT'S RESPONSIBILITIES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f accepted as a participant, I agree: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9" w:right="100" w:hanging="579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) to follow the training program to the best of my ability and abide by the rules of the training institution, university, or college in which I undertake training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8" w:right="100" w:hanging="568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) to refrain from engaging in political activities, or any form of employment for profit or gain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712" w:right="100" w:hanging="612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) to return to my home country upon completion of my training program and to resume work in my country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0" w:right="100" w:hanging="56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) not to extend the length of my training or my stay for personal conveniences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60" w:right="100" w:hanging="56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5) not to bring any family members (dependents) to Korea or country of training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48" w:right="100" w:hanging="548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6) to accept that the Korean Government is not liable for any damage or loss of my personal property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3" w:right="100" w:hanging="573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7) to accept that the Korean Government will not assume any responsibility for illness, injury, or death arising from extracurricular activities, willful misconduct, or undisclosed pre-existing medical conditions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72" w:right="100" w:hanging="57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8) to carry out such instructions and abide by such conditions as may be stipulated by the Korean Government in respect of my training program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700" w:right="100" w:hanging="6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I fully understand that my status as a participant may be terminated if I fail to make satisfactory progress, or for any other cause as determined by the Government of the Republic of Korea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pplicant's Name: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ignatur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4" w:hRule="exact"/>
                        </w:trPr>
                        <w:tc>
                          <w:tcPr>
                            <w:tcW w:w="9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Ⅶ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. OFFICIAL NOMINATION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The Government of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officially nominates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Name of Country)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for participation in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(Full Name of Applicant)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(Name of Training Course)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u w:val="single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 organized by the Korean Government, and certifies that: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firstLine="120"/>
                              <w:jc w:val="lef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) all information supplied by the applicant is complete and correct;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417" w:right="100" w:hanging="197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) the applicant has an adequate knowledge of and/ or expertise in the training field; and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657" w:right="100" w:hanging="557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) the applicant has a sufficient proficiency of spoken and written English to enable him/her to follow the training course.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ind w:left="100" w:right="100" w:hanging="0"/>
                              <w:jc w:val="left"/>
                              <w:rPr>
                                <w:rFonts w:ascii="Times New Roman" w:hAnsi="Times New Roman"/>
                                <w:i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me of Organization: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ition/ Title: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331"/>
                              <w:jc w:val="lef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me of Authorized Official: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Dat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Signature: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¹ÙÅÁ">
    <w:altName w:val="Times New Roman"/>
    <w:charset w:val="00"/>
    <w:family w:val="auto"/>
    <w:pitch w:val="default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>
      <w:color w:val="00000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spacing w:lineRule="auto" w:line="304" w:before="84" w:after="84"/>
      <w:ind w:left="350" w:right="350" w:hanging="0"/>
    </w:pPr>
    <w:rPr>
      <w:rFonts w:ascii="바탕체" w:hAnsi="바탕체" w:cs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체" w:hAnsi="바탕체" w:eastAsia="바탕체" w:cs="바탕체"/>
      <w:color w:val="000000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tabs>
        <w:tab w:val="clear" w:pos="800"/>
        <w:tab w:val="left" w:pos="0" w:leader="none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8">
    <w:name w:val="그림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19">
    <w:name w:val="표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20">
    <w:name w:val="수식캡션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Style21">
    <w:name w:val="찾아보기"/>
    <w:qFormat/>
    <w:pPr>
      <w:widowControl w:val="false"/>
      <w:tabs>
        <w:tab w:val="clear" w:pos="800"/>
        <w:tab w:val="left" w:pos="0" w:leader="none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체" w:hAnsi="바탕체" w:eastAsia="바탕체" w:cs="바탕체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맑은 고딕" w:cs="¹ÙÅÁ;Times New Roman"/>
      <w:color w:val="auto"/>
      <w:sz w:val="24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aining@koica.go.kr" TargetMode="External"/><Relationship Id="rId4" Type="http://schemas.openxmlformats.org/officeDocument/2006/relationships/hyperlink" Target="http://www.koica.go.k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0:50:00Z</dcterms:created>
  <dc:creator>koica</dc:creator>
  <dc:description/>
  <dc:language>en-US</dc:language>
  <cp:lastModifiedBy>user</cp:lastModifiedBy>
  <cp:lastPrinted>2008-09-02T13:43:00Z</cp:lastPrinted>
  <dcterms:modified xsi:type="dcterms:W3CDTF">2016-01-05T00:50:00Z</dcterms:modified>
  <cp:revision>2</cp:revision>
  <dc:subject/>
  <dc:title>Application Form for KOICA Training Program</dc:title>
</cp:coreProperties>
</file>