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01"/>
        <w:jc w:val="center"/>
        <w:rPr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t xml:space="preserve">    </w:t>
      </w:r>
      <w:r>
        <w:rPr>
          <w:rFonts w:ascii="Times New Roman" w:hAnsi="Times New Roman"/>
          <w:b/>
          <w:bCs/>
          <w:color w:val="000000"/>
          <w:sz w:val="30"/>
          <w:szCs w:val="30"/>
        </w:rPr>
        <w:t>APPLICATION FORM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page">
                  <wp:posOffset>5704840</wp:posOffset>
                </wp:positionH>
                <wp:positionV relativeFrom="page">
                  <wp:posOffset>900430</wp:posOffset>
                </wp:positionV>
                <wp:extent cx="1106170" cy="1269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26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58"/>
                            </w:tblGrid>
                            <w:tr>
                              <w:trPr>
                                <w:trHeight w:val="1943" w:hRule="exac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(photo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99.95pt;mso-wrap-distance-left:1.4pt;mso-wrap-distance-right:1.4pt;mso-wrap-distance-top:1.4pt;mso-wrap-distance-bottom:1.4pt;margin-top:70.9pt;mso-position-vertical-relative:page;margin-left:449.2pt;mso-position-horizontal-relative:page">
                <v:fill opacity="0f"/>
                <v:textbox inset="0in,0in,0in,0in">
                  <w:txbxContent>
                    <w:tbl>
                      <w:tblPr>
                        <w:tblW w:w="165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58"/>
                      </w:tblGrid>
                      <w:tr>
                        <w:trPr>
                          <w:trHeight w:val="1943" w:hRule="exact"/>
                        </w:trPr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(photo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40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sz w:val="24"/>
          <w:szCs w:val="24"/>
        </w:rPr>
        <w:drawing>
          <wp:inline distT="0" distB="0" distL="0" distR="0">
            <wp:extent cx="1444625" cy="612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b/>
          <w:sz w:val="28"/>
          <w:szCs w:val="28"/>
          <w:u w:val="single"/>
        </w:rPr>
        <w:t>Korea International Cooperation Agency</w:t>
      </w:r>
    </w:p>
    <w:p>
      <w:pPr>
        <w:pStyle w:val="Style15"/>
        <w:spacing w:lineRule="auto" w:line="24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40"/>
        <w:rPr/>
      </w:pPr>
      <w:r>
        <w:rPr>
          <w:rFonts w:ascii="Times New Roman" w:hAnsi="Times New Roman"/>
          <w:color w:val="00B050"/>
          <w:sz w:val="16"/>
          <w:szCs w:val="16"/>
        </w:rPr>
        <w:t>HQ</w:t>
      </w:r>
      <w:r>
        <w:rPr>
          <w:rFonts w:ascii="Times New Roman" w:hAnsi="Times New Roman"/>
          <w:color w:val="00B050"/>
          <w:sz w:val="16"/>
          <w:szCs w:val="16"/>
        </w:rPr>
        <w:t xml:space="preserve"> &amp; </w:t>
      </w:r>
      <w:r>
        <w:rPr>
          <w:rFonts w:ascii="Times New Roman" w:hAnsi="Times New Roman"/>
          <w:color w:val="00B050"/>
          <w:sz w:val="16"/>
          <w:szCs w:val="16"/>
        </w:rPr>
        <w:t>I</w:t>
      </w:r>
      <w:r>
        <w:rPr>
          <w:rFonts w:ascii="Times New Roman" w:hAnsi="Times New Roman"/>
          <w:color w:val="00B050"/>
          <w:sz w:val="16"/>
          <w:szCs w:val="16"/>
        </w:rPr>
        <w:t>C</w:t>
      </w:r>
      <w:r>
        <w:rPr>
          <w:rFonts w:ascii="Times New Roman" w:hAnsi="Times New Roman"/>
          <w:color w:val="00B050"/>
          <w:sz w:val="16"/>
          <w:szCs w:val="16"/>
        </w:rPr>
        <w:t>C</w:t>
      </w:r>
      <w:r>
        <w:rPr>
          <w:rFonts w:eastAsia="바탕;Batang" w:cs="바탕;Batang" w:ascii="바탕;Batang" w:hAnsi="바탕;Batang"/>
          <w:b/>
          <w:bCs/>
          <w:color w:val="00B050"/>
          <w:sz w:val="16"/>
          <w:szCs w:val="16"/>
        </w:rPr>
        <w:t>Ⅰ</w:t>
      </w:r>
      <w:r>
        <w:rPr>
          <w:rFonts w:ascii="Times New Roman" w:hAnsi="Times New Roman"/>
          <w:color w:val="00B050"/>
          <w:sz w:val="16"/>
          <w:szCs w:val="16"/>
        </w:rPr>
        <w:t>:</w:t>
      </w:r>
      <w:r>
        <w:rPr>
          <w:rFonts w:ascii="Times New Roman" w:hAnsi="Times New Roman"/>
          <w:color w:val="00B050"/>
          <w:sz w:val="16"/>
          <w:szCs w:val="16"/>
        </w:rPr>
        <w:t xml:space="preserve"> </w:t>
      </w:r>
      <w:r>
        <w:rPr>
          <w:rFonts w:ascii="Times New Roman" w:hAnsi="Times New Roman"/>
          <w:color w:val="00B050"/>
          <w:sz w:val="16"/>
          <w:szCs w:val="16"/>
        </w:rPr>
        <w:t xml:space="preserve"> </w:t>
      </w:r>
      <w:r>
        <w:rPr>
          <w:rFonts w:ascii="Times New Roman" w:hAnsi="Times New Roman"/>
          <w:color w:val="00B050"/>
          <w:sz w:val="16"/>
          <w:szCs w:val="16"/>
        </w:rPr>
        <w:t>418 Daewang pangyo-ro, Sujeong-gu, Seongnam-si, Gyeonggi-do, Korea</w:t>
      </w:r>
    </w:p>
    <w:p>
      <w:pPr>
        <w:pStyle w:val="Style15"/>
        <w:spacing w:lineRule="auto" w:line="240"/>
        <w:rPr>
          <w:rFonts w:ascii="Times New Roman" w:hAnsi="Times New Roman"/>
          <w:color w:val="00B050"/>
          <w:sz w:val="16"/>
          <w:szCs w:val="16"/>
        </w:rPr>
      </w:pPr>
      <w:r>
        <w:rPr>
          <w:rFonts w:eastAsia="Times New Roman" w:cs="Times New Roman" w:ascii="Times New Roman" w:hAnsi="Times New Roman"/>
          <w:color w:val="00B050"/>
          <w:sz w:val="16"/>
          <w:szCs w:val="16"/>
        </w:rPr>
        <w:t xml:space="preserve">     </w:t>
      </w:r>
      <w:r>
        <w:rPr>
          <w:rFonts w:eastAsia="Times New Roman" w:cs="Times New Roman" w:ascii="Times New Roman" w:hAnsi="Times New Roman"/>
          <w:color w:val="00B050"/>
          <w:sz w:val="16"/>
          <w:szCs w:val="16"/>
        </w:rPr>
        <w:t xml:space="preserve">         </w:t>
      </w:r>
      <w:r>
        <w:rPr>
          <w:rFonts w:ascii="Times New Roman" w:hAnsi="Times New Roman"/>
          <w:color w:val="00B050"/>
          <w:sz w:val="16"/>
          <w:szCs w:val="16"/>
        </w:rPr>
        <w:t>Tel: 82-</w:t>
      </w:r>
      <w:r>
        <w:rPr>
          <w:rFonts w:ascii="Times New Roman" w:hAnsi="Times New Roman"/>
          <w:color w:val="00B050"/>
          <w:sz w:val="16"/>
          <w:szCs w:val="16"/>
        </w:rPr>
        <w:t xml:space="preserve">31-740-0114  </w:t>
      </w:r>
      <w:r>
        <w:rPr>
          <w:rFonts w:ascii="Times New Roman" w:hAnsi="Times New Roman"/>
          <w:color w:val="00B050"/>
          <w:sz w:val="16"/>
          <w:szCs w:val="16"/>
        </w:rPr>
        <w:t>Fax: 82</w:t>
      </w:r>
      <w:r>
        <w:rPr>
          <w:rFonts w:ascii="Times New Roman" w:hAnsi="Times New Roman"/>
          <w:color w:val="00B050"/>
          <w:sz w:val="16"/>
          <w:szCs w:val="16"/>
        </w:rPr>
        <w:t>-31</w:t>
      </w:r>
      <w:r>
        <w:rPr>
          <w:rFonts w:ascii="Times New Roman" w:hAnsi="Times New Roman"/>
          <w:color w:val="00B050"/>
          <w:sz w:val="16"/>
          <w:szCs w:val="16"/>
        </w:rPr>
        <w:t>-74</w:t>
      </w:r>
      <w:r>
        <w:rPr>
          <w:rFonts w:ascii="Times New Roman" w:hAnsi="Times New Roman"/>
          <w:color w:val="00B050"/>
          <w:sz w:val="16"/>
          <w:szCs w:val="16"/>
        </w:rPr>
        <w:t>0</w:t>
      </w:r>
      <w:r>
        <w:rPr>
          <w:rFonts w:ascii="Times New Roman" w:hAnsi="Times New Roman"/>
          <w:color w:val="00B050"/>
          <w:sz w:val="16"/>
          <w:szCs w:val="16"/>
        </w:rPr>
        <w:t>-</w:t>
      </w:r>
      <w:r>
        <w:rPr>
          <w:rFonts w:ascii="Times New Roman" w:hAnsi="Times New Roman"/>
          <w:color w:val="00B050"/>
          <w:sz w:val="16"/>
          <w:szCs w:val="16"/>
        </w:rPr>
        <w:t xml:space="preserve">0655 </w:t>
      </w:r>
      <w:r>
        <w:rPr>
          <w:rFonts w:ascii="Times New Roman" w:hAnsi="Times New Roman"/>
          <w:color w:val="00B050"/>
          <w:sz w:val="16"/>
          <w:szCs w:val="16"/>
          <w:lang w:val="en-US"/>
        </w:rPr>
        <w:t xml:space="preserve">E-mail: </w:t>
      </w:r>
      <w:hyperlink r:id="rId3">
        <w:r>
          <w:rPr>
            <w:rStyle w:val="InternetLink"/>
            <w:rFonts w:ascii="Times New Roman" w:hAnsi="Times New Roman"/>
            <w:color w:val="00B050"/>
            <w:sz w:val="16"/>
            <w:szCs w:val="16"/>
            <w:u w:val="none"/>
            <w:lang w:val="en-US"/>
          </w:rPr>
          <w:t>training@koica.go.kr</w:t>
        </w:r>
      </w:hyperlink>
      <w:r>
        <w:rPr>
          <w:rFonts w:ascii="Times New Roman" w:hAnsi="Times New Roman"/>
          <w:color w:val="00B050"/>
          <w:sz w:val="16"/>
          <w:szCs w:val="16"/>
          <w:lang w:val="en-US"/>
        </w:rPr>
        <w:t xml:space="preserve">, </w:t>
      </w:r>
      <w:hyperlink r:id="rId4">
        <w:r>
          <w:rPr>
            <w:rStyle w:val="InternetLink"/>
            <w:rFonts w:ascii="Times New Roman" w:hAnsi="Times New Roman"/>
            <w:color w:val="00B050"/>
            <w:sz w:val="16"/>
            <w:szCs w:val="16"/>
            <w:u w:val="none"/>
          </w:rPr>
          <w:t>http://www.koica.go.kr</w:t>
        </w:r>
      </w:hyperlink>
    </w:p>
    <w:p>
      <w:pPr>
        <w:pStyle w:val="Style15"/>
        <w:spacing w:lineRule="auto" w:line="240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spacing w:lineRule="auto" w:line="240"/>
        <w:jc w:val="left"/>
        <w:rPr>
          <w:i/>
          <w:i/>
          <w:iCs/>
        </w:rPr>
      </w:pPr>
      <w:r>
        <w:rPr>
          <w:rFonts w:ascii="Times New Roman" w:hAnsi="Times New Roman"/>
          <w:b/>
          <w:bCs/>
          <w:i/>
          <w:iCs/>
        </w:rPr>
        <w:t>Note: Please TYPE or PRINT clearly in CAPITAL LETTERS and prepare three (3) copies including the original.</w:t>
      </w:r>
      <w:r>
        <w:rPr>
          <w:rFonts w:ascii="Times New Roman" w:hAnsi="Times New Roman"/>
          <w:i/>
          <w:iCs/>
        </w:rPr>
        <w:t xml:space="preserve"> The words "NIL" or "N/A" should be used where applicable. Do not leave any space blank.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4">
                <wp:simplePos x="0" y="0"/>
                <wp:positionH relativeFrom="page">
                  <wp:posOffset>751205</wp:posOffset>
                </wp:positionH>
                <wp:positionV relativeFrom="paragraph">
                  <wp:posOffset>100330</wp:posOffset>
                </wp:positionV>
                <wp:extent cx="6113780" cy="68510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685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76"/>
                              <w:gridCol w:w="799"/>
                              <w:gridCol w:w="801"/>
                              <w:gridCol w:w="1937"/>
                              <w:gridCol w:w="466"/>
                              <w:gridCol w:w="1073"/>
                              <w:gridCol w:w="742"/>
                              <w:gridCol w:w="1138"/>
                              <w:gridCol w:w="1826"/>
                            </w:tblGrid>
                            <w:tr>
                              <w:trPr>
                                <w:trHeight w:val="752" w:hRule="exact"/>
                              </w:trPr>
                              <w:tc>
                                <w:tcPr>
                                  <w:tcW w:w="955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Ⅰ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. TITLE OF COURSE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955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eastAsia="바탕;Batang" w:cs="바탕;Batang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Ⅱ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바탕;Batang" w:cs="바탕;Batang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Department    </w:t>
                                  </w:r>
                                  <w:r>
                                    <w:rPr>
                                      <w:rFonts w:eastAsia="바탕;Batang" w:cs="바탕;Batang" w:ascii="Times New Roman" w:hAnsi="Times New Roman"/>
                                      <w:bCs/>
                                      <w:color w:val="0070C0"/>
                                    </w:rPr>
                                    <w:t>Please check a department of your choi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4779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4"/>
                                    </w:rPr>
                                    <w:t>[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4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4"/>
                                    </w:rPr>
                                    <w:t xml:space="preserve"> preference]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4"/>
                                    </w:rPr>
                                    <w:t xml:space="preserve">Bio-resources and Food Science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4"/>
                                    </w:rPr>
                                    <w:t xml:space="preserve">Applied Bioscience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4"/>
                                    </w:rPr>
                                    <w:t xml:space="preserve">Animal Science and Technology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4"/>
                                    </w:rPr>
                                    <w:t>Livestock Business and Marketing Economics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4"/>
                                    </w:rPr>
                                    <w:t>[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4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4"/>
                                    </w:rPr>
                                    <w:t xml:space="preserve"> preference]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4"/>
                                    </w:rPr>
                                    <w:t xml:space="preserve">Bio-resources and Food Science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4"/>
                                    </w:rPr>
                                    <w:t xml:space="preserve">Applied Bioscience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4"/>
                                    </w:rPr>
                                    <w:t xml:space="preserve">Animal Science and Technology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4"/>
                                    </w:rPr>
                                    <w:t>Livestock Business and Marketing Econom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exact"/>
                              </w:trPr>
                              <w:tc>
                                <w:tcPr>
                                  <w:tcW w:w="955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Ⅲ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. PERSONAL DATA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Full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First                    Middle                   Last (Surnam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Marital Status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Nationality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Reli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M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23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240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Passport Numbe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Airport of Departure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4" w:hRule="exact"/>
                              </w:trPr>
                              <w:tc>
                                <w:tcPr>
                                  <w:tcW w:w="955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184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ome Address 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l No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ax No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country code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area code         number                   country code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area code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>number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firstLine="11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bile No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-mail Address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1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mergency Contact –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Name :                       Tel No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5" w:hRule="exact"/>
                              </w:trPr>
                              <w:tc>
                                <w:tcPr>
                                  <w:tcW w:w="955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Ⅳ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. EMPLOYMENT and EDUCATION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Present Position/ Title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epartment or Divisio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me of Organizatio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ddress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Tel No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ax No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>country code    area code          number                   country code    area code          number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56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ype of Organization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Governmental/Public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Private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International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Other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rm of Employment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from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to present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scribe your present duties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ind w:firstLine="110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scribe your expectation from this training course 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ind w:left="240" w:hanging="240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539.45pt;mso-wrap-distance-left:1.4pt;mso-wrap-distance-right:1.4pt;mso-wrap-distance-top:1.4pt;mso-wrap-distance-bottom:1.4pt;margin-top:7.9pt;mso-position-vertical-relative:text;margin-left:59.15pt;mso-position-horizontal-relative:page">
                <v:fill opacity="0f"/>
                <v:textbox inset="0in,0in,0in,0in">
                  <w:txbxContent>
                    <w:tbl>
                      <w:tblPr>
                        <w:tblW w:w="955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76"/>
                        <w:gridCol w:w="799"/>
                        <w:gridCol w:w="801"/>
                        <w:gridCol w:w="1937"/>
                        <w:gridCol w:w="466"/>
                        <w:gridCol w:w="1073"/>
                        <w:gridCol w:w="742"/>
                        <w:gridCol w:w="1138"/>
                        <w:gridCol w:w="1826"/>
                      </w:tblGrid>
                      <w:tr>
                        <w:trPr>
                          <w:trHeight w:val="752" w:hRule="exact"/>
                        </w:trPr>
                        <w:tc>
                          <w:tcPr>
                            <w:tcW w:w="955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Ⅰ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. TITLE OF COURSE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955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eastAsia="바탕;Batang" w:cs="바탕;Batang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Ⅱ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바탕;Batang" w:cs="바탕;Batang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 xml:space="preserve">Department    </w:t>
                            </w:r>
                            <w:r>
                              <w:rPr>
                                <w:rFonts w:eastAsia="바탕;Batang" w:cs="바탕;Batang" w:ascii="Times New Roman" w:hAnsi="Times New Roman"/>
                                <w:bCs/>
                                <w:color w:val="0070C0"/>
                              </w:rPr>
                              <w:t>Please check a department of your choice.</w:t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4779" w:type="dxa"/>
                            <w:gridSpan w:val="5"/>
                            <w:tcBorders>
                              <w:top w:val="dotted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4"/>
                              </w:rPr>
                              <w:t>[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4"/>
                              </w:rPr>
                              <w:t xml:space="preserve"> preference]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4"/>
                              </w:rPr>
                              <w:t xml:space="preserve">Bio-resources and Food Science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4"/>
                              </w:rPr>
                              <w:t xml:space="preserve">Applied Bioscience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4"/>
                              </w:rPr>
                              <w:t xml:space="preserve">Animal Science and Technology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4"/>
                              </w:rPr>
                              <w:t>Livestock Business and Marketing Economics</w:t>
                            </w:r>
                          </w:p>
                        </w:tc>
                        <w:tc>
                          <w:tcPr>
                            <w:tcW w:w="4779" w:type="dxa"/>
                            <w:gridSpan w:val="4"/>
                            <w:tcBorders>
                              <w:top w:val="dotted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4"/>
                              </w:rPr>
                              <w:t>[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4"/>
                              </w:rPr>
                              <w:t xml:space="preserve"> preference]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4"/>
                              </w:rPr>
                              <w:t xml:space="preserve">Bio-resources and Food Science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4"/>
                              </w:rPr>
                              <w:t xml:space="preserve">Applied Bioscience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4"/>
                              </w:rPr>
                              <w:t xml:space="preserve">Animal Science and Technology 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4"/>
                              </w:rPr>
                              <w:t>Livestock Business and Marketing Economics</w:t>
                            </w:r>
                          </w:p>
                        </w:tc>
                      </w:tr>
                      <w:tr>
                        <w:trPr>
                          <w:trHeight w:val="1105" w:hRule="exact"/>
                        </w:trPr>
                        <w:tc>
                          <w:tcPr>
                            <w:tcW w:w="955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Ⅲ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. PERSONAL DATA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Full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me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First                    Middle                   Last (Surname)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23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Date of Birth</w:t>
                            </w:r>
                          </w:p>
                        </w:tc>
                        <w:tc>
                          <w:tcPr>
                            <w:tcW w:w="193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Sex</w:t>
                            </w:r>
                          </w:p>
                        </w:tc>
                        <w:tc>
                          <w:tcPr>
                            <w:tcW w:w="1539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Marital Status</w:t>
                            </w:r>
                          </w:p>
                        </w:tc>
                        <w:tc>
                          <w:tcPr>
                            <w:tcW w:w="188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Nationality</w:t>
                            </w:r>
                          </w:p>
                        </w:tc>
                        <w:tc>
                          <w:tcPr>
                            <w:tcW w:w="18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Religio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M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5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23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24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Passport Number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12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Airport of Departure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4" w:hRule="exact"/>
                        </w:trPr>
                        <w:tc>
                          <w:tcPr>
                            <w:tcW w:w="955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184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ome Address 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 No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ax No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country code   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area code         number                   country code   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area code     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>number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firstLine="11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bile No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-mail Address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ind w:firstLine="11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mergency Contact –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Name :                       Tel No :</w:t>
                            </w:r>
                          </w:p>
                        </w:tc>
                      </w:tr>
                      <w:tr>
                        <w:trPr>
                          <w:trHeight w:val="5925" w:hRule="exact"/>
                        </w:trPr>
                        <w:tc>
                          <w:tcPr>
                            <w:tcW w:w="955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. EMPLOYMENT and EDUCATION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resent Position/ Title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epartment or Division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me of Organization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ddres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el No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ax No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>country code    area code          number                   country code    area code          number</w:t>
                            </w:r>
                          </w:p>
                          <w:p>
                            <w:pPr>
                              <w:pStyle w:val="Style15"/>
                              <w:spacing w:lineRule="auto" w:line="25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ype of Organization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Governmental/Public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Private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International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Other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rm of Employment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from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to present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scribe your present duties: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ind w:firstLine="110"/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scribe your expectation from this training course :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ind w:left="240" w:hanging="24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1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5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119495" cy="87299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872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2024"/>
                              <w:gridCol w:w="741"/>
                              <w:gridCol w:w="401"/>
                              <w:gridCol w:w="745"/>
                              <w:gridCol w:w="284"/>
                              <w:gridCol w:w="918"/>
                              <w:gridCol w:w="167"/>
                              <w:gridCol w:w="1143"/>
                              <w:gridCol w:w="3130"/>
                            </w:tblGrid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5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reer over past 5 yea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  <w:cantSplit w:val="true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Name of Organization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From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Position/ Responsibili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  <w:cantSplit w:val="true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month/year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month/year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3" w:hRule="exac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95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ducation and Trai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  <w:cantSplit w:val="true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Name of Institution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From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Field of Study and Degr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month/year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month/year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exact"/>
                              </w:trPr>
                              <w:tc>
                                <w:tcPr>
                                  <w:tcW w:w="95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Former Training in Korea or KOICA (if any):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Yes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Program: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Period: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/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/    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month/year       month/yea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exact"/>
                              </w:trPr>
                              <w:tc>
                                <w:tcPr>
                                  <w:tcW w:w="95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Ⅴ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 LANGUAGE PROFICIENCY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nglish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Excellent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Fair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Poor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Remar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Listening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Speaking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Writing 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1" w:hRule="exact"/>
                              </w:trPr>
                              <w:tc>
                                <w:tcPr>
                                  <w:tcW w:w="95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Mother Tongu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ther Languages 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In case you speak English as a foreign language, it is required for you to certify your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English proficiency. Please indicate any of your English Proficiency Tests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TOEFL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TOEIC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Others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score                              score                              score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687.4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5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2024"/>
                        <w:gridCol w:w="741"/>
                        <w:gridCol w:w="401"/>
                        <w:gridCol w:w="745"/>
                        <w:gridCol w:w="284"/>
                        <w:gridCol w:w="918"/>
                        <w:gridCol w:w="167"/>
                        <w:gridCol w:w="1143"/>
                        <w:gridCol w:w="3130"/>
                      </w:tblGrid>
                      <w:tr>
                        <w:trPr>
                          <w:trHeight w:val="516" w:hRule="exact"/>
                        </w:trPr>
                        <w:tc>
                          <w:tcPr>
                            <w:tcW w:w="95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reer over past 5 years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  <w:cantSplit w:val="true"/>
                        </w:trPr>
                        <w:tc>
                          <w:tcPr>
                            <w:tcW w:w="276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Name of Organization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From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Position/ Responsibilities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  <w:cantSplit w:val="true"/>
                        </w:trPr>
                        <w:tc>
                          <w:tcPr>
                            <w:tcW w:w="27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month/year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month/year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3" w:hRule="exac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95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ducation and Training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  <w:cantSplit w:val="true"/>
                        </w:trPr>
                        <w:tc>
                          <w:tcPr>
                            <w:tcW w:w="276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Name of Institution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From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Field of Study and Degree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27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month/year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month/year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exac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2" w:hRule="exact"/>
                        </w:trPr>
                        <w:tc>
                          <w:tcPr>
                            <w:tcW w:w="95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ormer Training in Korea or KOICA (if any):     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Yes            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Program: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     Period: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/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/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month/year       month/year </w:t>
                            </w:r>
                          </w:p>
                        </w:tc>
                      </w:tr>
                      <w:tr>
                        <w:trPr>
                          <w:trHeight w:val="1077" w:hRule="exact"/>
                        </w:trPr>
                        <w:tc>
                          <w:tcPr>
                            <w:tcW w:w="95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Ⅴ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 xml:space="preserve"> LANGUAGE PROFICIENCY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nglish: 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2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Excellent</w:t>
                            </w:r>
                          </w:p>
                        </w:tc>
                        <w:tc>
                          <w:tcPr>
                            <w:tcW w:w="10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Good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Fair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Poor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Remarks</w:t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2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Listening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2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Speaking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2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Writing 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2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1" w:hRule="exact"/>
                        </w:trPr>
                        <w:tc>
                          <w:tcPr>
                            <w:tcW w:w="95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Mother Tongu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ther Languages 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In case you speak English as a foreign language, it is required for you to certify your 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English proficiency. Please indicate any of your English Proficiency Tests: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TOEFL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TOEIC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Others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score                              score                              score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0"/>
        <w:jc w:val="both"/>
        <w:rPr/>
      </w:pPr>
      <w:r>
        <w:rPr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6">
                <wp:simplePos x="0" y="0"/>
                <wp:positionH relativeFrom="page">
                  <wp:posOffset>695325</wp:posOffset>
                </wp:positionH>
                <wp:positionV relativeFrom="paragraph">
                  <wp:posOffset>-375920</wp:posOffset>
                </wp:positionV>
                <wp:extent cx="6119495" cy="9197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919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65"/>
                              <w:gridCol w:w="20"/>
                              <w:gridCol w:w="2977"/>
                              <w:gridCol w:w="2409"/>
                              <w:gridCol w:w="226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9639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70C0"/>
                                    </w:rPr>
                                    <w:t>Ⅵ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</w:rPr>
                                    <w:t xml:space="preserve">MEDICAL REPOR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</w:rPr>
                                    <w:t>(to be completed by an authorized physician)</w:t>
                                  </w:r>
                                </w:p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ame of Applicant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ge:      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Sex:    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Height: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Weight: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6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Blood Type: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Blood Pressure: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/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mH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EKG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ormal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□ Abnormal 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Chest PA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ormal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Abnormal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Urinalysi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ormal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Abnormal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Diabetes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ositive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Hepatitis B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ositive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Hepatitis C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ositive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yphili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ositive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AID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ositive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Infectious diseas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Yes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o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Endem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disease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Yes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o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regnanc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tes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ositi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4" w:hRule="atLeast"/>
                              </w:trPr>
                              <w:tc>
                                <w:tcPr>
                                  <w:tcW w:w="9639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ind w:left="220" w:hanging="2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 If the applicant has a history of illness or disorders during the last 5 years, please describe the treatment and present statu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0"/>
                                    <w:ind w:left="240" w:hanging="24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¹ÙÅÁ;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ind w:left="220" w:hanging="2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What opinions do you have about the overall health condition of the applicant to carry out an intensive training course away from his/her home? </w:t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ame of Clinic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0"/>
                                    <w:ind w:firstLine="2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ddress of Clinic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0"/>
                                    <w:ind w:firstLine="2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ame of Physician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ind w:firstLine="2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ind w:firstLine="18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ignature of Physici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ind w:firstLine="18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ind w:firstLine="18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724.25pt;mso-wrap-distance-left:1.4pt;mso-wrap-distance-right:1.4pt;mso-wrap-distance-top:1.4pt;mso-wrap-distance-bottom:1.4pt;margin-top:-29.6pt;mso-position-vertical-relative:text;margin-left:54.75pt;mso-position-horizontal-relative:page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65"/>
                        <w:gridCol w:w="20"/>
                        <w:gridCol w:w="2977"/>
                        <w:gridCol w:w="2409"/>
                        <w:gridCol w:w="226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9639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70C0"/>
                              </w:rPr>
                              <w:t>Ⅵ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</w:rPr>
                              <w:t xml:space="preserve">MEDICAL REPOR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</w:rPr>
                              <w:t>(to be completed by an authorized physician)</w:t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ame of Applicant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ge:      </w:t>
                            </w:r>
                          </w:p>
                        </w:tc>
                        <w:tc>
                          <w:tcPr>
                            <w:tcW w:w="299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Sex:    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Height: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Weight: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6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Blood Type: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lood Pressure: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/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mHg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EKG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ormal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□ Abnormal 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hest PA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ormal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Abnormal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Urinalysi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ormal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Abnormal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Diabetes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ositive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Hepatitis B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ositive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Hepatitis C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ositive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yphili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ositive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ID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ositive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nfectious diseas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Yes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o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Endemi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disease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Yes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o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regnanc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tes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siti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84" w:hRule="atLeast"/>
                        </w:trPr>
                        <w:tc>
                          <w:tcPr>
                            <w:tcW w:w="9639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0"/>
                              <w:ind w:left="220" w:hanging="2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If the applicant has a history of illness or disorders during the last 5 years, please describe the treatment and present statu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0"/>
                              <w:ind w:left="240" w:hanging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¹ÙÅÁ;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ind w:left="220" w:hanging="2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What opinions do you have about the overall health condition of the applicant to carry out an intensive training course away from his/her home? </w:t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ame of Clinic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0"/>
                              <w:ind w:firstLine="2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ddress of Clinic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0"/>
                              <w:ind w:firstLine="2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ame of Physician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ind w:firstLine="28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Dat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ignature of Physicia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S0"/>
                              <w:ind w:firstLine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00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ind w:firstLine="120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</w:rPr>
              <w:t>MEDICAL REPORT 2</w:t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  <w:t xml:space="preserve">(to be completed by an applicant) </w:t>
            </w:r>
          </w:p>
          <w:p>
            <w:pPr>
              <w:pStyle w:val="S0"/>
              <w:ind w:firstLine="108"/>
              <w:rPr>
                <w:rFonts w:ascii="바탕;Batang" w:hAnsi="바탕;Batang" w:eastAsia="바탕;Batang" w:cs="바탕;Batang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S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Present Status</w:t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a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o you currently use any drugs for the treatment of a medical condition? (Give name &amp; dosage.)</w:t>
            </w:r>
          </w:p>
          <w:p>
            <w:pPr>
              <w:pStyle w:val="S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 No</w:t>
            </w:r>
          </w:p>
          <w:p>
            <w:pPr>
              <w:pStyle w:val="S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 Yes &gt;&gt; Name of Medication (                      ), Quantity (            )</w:t>
            </w:r>
          </w:p>
          <w:p>
            <w:pPr>
              <w:pStyle w:val="S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b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re you pregnant?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Female only)</w:t>
            </w:r>
          </w:p>
          <w:p>
            <w:pPr>
              <w:pStyle w:val="S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 No(  )</w:t>
            </w:r>
            <w:r>
              <w:rPr>
                <w:rFonts w:cs="Arial" w:ascii="Arial" w:hAnsi="Arial"/>
                <w:sz w:val="18"/>
                <w:szCs w:val="18"/>
              </w:rPr>
              <w:t xml:space="preserve">,  </w:t>
            </w:r>
            <w:r>
              <w:rPr>
                <w:rFonts w:cs="Arial" w:ascii="Arial" w:hAnsi="Arial"/>
                <w:sz w:val="18"/>
                <w:szCs w:val="18"/>
              </w:rPr>
              <w:t>Yes (                              months )</w:t>
            </w:r>
          </w:p>
          <w:p>
            <w:pPr>
              <w:pStyle w:val="S0"/>
              <w:ind w:first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c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re you allergic to any medication or food?</w:t>
            </w:r>
          </w:p>
          <w:p>
            <w:pPr>
              <w:pStyle w:val="S0"/>
              <w:ind w:first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(  ) No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/>
              <w:t xml:space="preserve"> </w:t>
            </w:r>
          </w:p>
          <w:p>
            <w:pPr>
              <w:pStyle w:val="S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 Yes &gt;&gt;&gt;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  ) Medication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  ) Food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  ) Other:</w:t>
            </w:r>
          </w:p>
          <w:p>
            <w:pPr>
              <w:pStyle w:val="S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lease indicate any needs arising from disabilities that might necessitate additional support or facilities.</w:t>
            </w:r>
          </w:p>
          <w:p>
            <w:pPr>
              <w:pStyle w:val="S0"/>
              <w:ind w:first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0"/>
              <w:ind w:firstLine="270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S0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ote: Disability does not lead to exclusion of persons with disability from the program. However, upon the situation, you may be directly inquired by the KOICA official in charge for a more detailed account of your condition.</w:t>
            </w:r>
          </w:p>
          <w:p>
            <w:pPr>
              <w:pStyle w:val="S0"/>
              <w:ind w:first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edical History</w:t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a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ave you had any significant or serious illness? (If hospitalized, give place &amp; dates.)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8"/>
              <w:gridCol w:w="900"/>
              <w:gridCol w:w="7731"/>
            </w:tblGrid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st: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&gt;&gt;Name of illness (                ), Place &amp; dates (            )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esent:</w:t>
                  </w:r>
                </w:p>
              </w:tc>
              <w:tc>
                <w:tcPr>
                  <w:tcW w:w="900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&gt;&gt;Present Condition (                                           )</w:t>
                  </w:r>
                </w:p>
              </w:tc>
            </w:tr>
          </w:tbl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b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ave you ever been a patient in a mental hospital or been treated by a psychiatrist?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8"/>
              <w:gridCol w:w="900"/>
              <w:gridCol w:w="7731"/>
            </w:tblGrid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st: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&gt;&gt;Name of illness (            ), Place &amp; dates (            )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esent:</w:t>
                  </w:r>
                </w:p>
              </w:tc>
              <w:tc>
                <w:tcPr>
                  <w:tcW w:w="900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&gt;&gt;Present Condition (                                        )</w:t>
                  </w:r>
                </w:p>
              </w:tc>
            </w:tr>
          </w:tbl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c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igh blood pressure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8"/>
              <w:gridCol w:w="900"/>
              <w:gridCol w:w="7731"/>
            </w:tblGrid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st: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esent:</w:t>
                  </w:r>
                </w:p>
              </w:tc>
              <w:tc>
                <w:tcPr>
                  <w:tcW w:w="900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&gt;&gt;Present Condition (        ) mm/Hg to (          ) mm/Hg</w:t>
                  </w:r>
                </w:p>
              </w:tc>
            </w:tr>
          </w:tbl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iabetes (sugar in the urine)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8"/>
              <w:gridCol w:w="900"/>
              <w:gridCol w:w="4917"/>
              <w:gridCol w:w="910"/>
              <w:gridCol w:w="1904"/>
            </w:tblGrid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st: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</w:t>
                  </w:r>
                </w:p>
              </w:tc>
            </w:tr>
            <w:tr>
              <w:trPr>
                <w:trHeight w:val="200" w:hRule="atLeast"/>
                <w:cantSplit w:val="true"/>
              </w:trPr>
              <w:tc>
                <w:tcPr>
                  <w:tcW w:w="1008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esent:</w:t>
                  </w:r>
                </w:p>
              </w:tc>
              <w:tc>
                <w:tcPr>
                  <w:tcW w:w="900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gridSpan w:val="3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) Yes&gt;&gt;Present Condition (                                             )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esent:</w:t>
                  </w:r>
                </w:p>
              </w:tc>
              <w:tc>
                <w:tcPr>
                  <w:tcW w:w="900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4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re you taking any medicine or insulin?    </w:t>
                  </w:r>
                </w:p>
              </w:tc>
              <w:tc>
                <w:tcPr>
                  <w:tcW w:w="9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19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</w:t>
                  </w:r>
                </w:p>
              </w:tc>
            </w:tr>
          </w:tbl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e-1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st History: What illness(es) have you had previously?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5"/>
              <w:gridCol w:w="2175"/>
              <w:gridCol w:w="2176"/>
              <w:gridCol w:w="3113"/>
            </w:tblGrid>
            <w:tr>
              <w:trPr>
                <w:trHeight w:val="200" w:hRule="atLeast"/>
              </w:trPr>
              <w:tc>
                <w:tcPr>
                  <w:tcW w:w="21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Stomach and Intestinal Disorder</w:t>
                  </w:r>
                </w:p>
              </w:tc>
              <w:tc>
                <w:tcPr>
                  <w:tcW w:w="21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Liver Disease</w:t>
                  </w:r>
                </w:p>
              </w:tc>
              <w:tc>
                <w:tcPr>
                  <w:tcW w:w="21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Heart Disease</w:t>
                  </w:r>
                </w:p>
              </w:tc>
              <w:tc>
                <w:tcPr>
                  <w:tcW w:w="31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Kidney Disease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2175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Tuberculosis</w:t>
                  </w:r>
                </w:p>
              </w:tc>
              <w:tc>
                <w:tcPr>
                  <w:tcW w:w="2175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Asthma</w:t>
                  </w:r>
                </w:p>
              </w:tc>
              <w:tc>
                <w:tcPr>
                  <w:tcW w:w="2176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Thyroid Problem</w:t>
                  </w:r>
                </w:p>
              </w:tc>
              <w:tc>
                <w:tcPr>
                  <w:tcW w:w="3113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9639" w:type="dxa"/>
                  <w:gridSpan w:val="4"/>
                  <w:tcBorders>
                    <w:top w:val="single" w:sz="2" w:space="0" w:color="C0C0C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/>
                  </w:pPr>
                  <w:r>
                    <w:rPr>
                      <w:rFonts w:cs="Arial" w:ascii="Arial" w:hAnsi="Arial"/>
                      <w:w w:val="98"/>
                      <w:sz w:val="18"/>
                      <w:szCs w:val="18"/>
                    </w:rPr>
                    <w:t xml:space="preserve">( </w:t>
                  </w:r>
                  <w:r>
                    <w:rPr>
                      <w:rFonts w:cs="Arial" w:ascii="Arial" w:hAnsi="Arial"/>
                      <w:w w:val="9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w w:val="98"/>
                      <w:sz w:val="18"/>
                      <w:szCs w:val="18"/>
                    </w:rPr>
                    <w:t>) Infectious Disease &gt;&gt;&gt; Specify name of illness (                                              )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9639" w:type="dxa"/>
                  <w:gridSpan w:val="4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Other &gt;&gt;&gt; Specify (                                                                     )</w:t>
                  </w:r>
                </w:p>
              </w:tc>
            </w:tr>
          </w:tbl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Has this disease been cured?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8"/>
              <w:gridCol w:w="8631"/>
            </w:tblGrid>
            <w:tr>
              <w:trPr>
                <w:trHeight w:val="200" w:hRule="atLeast"/>
                <w:cantSplit w:val="true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</w:t>
                  </w:r>
                </w:p>
              </w:tc>
              <w:tc>
                <w:tcPr>
                  <w:tcW w:w="86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 (Specify name of illness)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: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</w:t>
                  </w:r>
                </w:p>
              </w:tc>
              <w:tc>
                <w:tcPr>
                  <w:tcW w:w="8631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Present Condition: (                                                                ) </w:t>
                  </w:r>
                </w:p>
              </w:tc>
            </w:tr>
          </w:tbl>
          <w:p>
            <w:pPr>
              <w:pStyle w:val="S0"/>
              <w:rPr/>
            </w:pPr>
            <w:r>
              <w:rPr/>
            </w:r>
          </w:p>
          <w:p>
            <w:pPr>
              <w:pStyle w:val="S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Other: Any restrictions on food and behavior due to health or religious reasons?</w:t>
            </w:r>
          </w:p>
          <w:p>
            <w:pPr>
              <w:pStyle w:val="S0"/>
              <w:ind w:firstLine="225"/>
              <w:rPr/>
            </w:pPr>
            <w:r>
              <w:rPr/>
              <w:t>(                                                                            )</w:t>
            </w:r>
          </w:p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rPr>
                <w:rFonts w:ascii="Times New Roman" w:hAnsi="Times New Roman" w:cs="Times New Roman"/>
                <w:spacing w:val="-5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w w:val="95"/>
                <w:sz w:val="22"/>
                <w:szCs w:val="22"/>
              </w:rPr>
              <w:t xml:space="preserve"> certify that I have read the above instructions and answered all questions truthfully and completely to the best </w:t>
            </w:r>
            <w:r>
              <w:rPr>
                <w:rFonts w:cs="Times New Roman" w:ascii="Times New Roman" w:hAnsi="Times New Roman"/>
                <w:spacing w:val="-5"/>
                <w:w w:val="95"/>
                <w:sz w:val="22"/>
                <w:szCs w:val="22"/>
              </w:rPr>
              <w:t xml:space="preserve">of </w:t>
            </w:r>
            <w:r>
              <w:rPr>
                <w:rFonts w:cs="Times New Roman" w:ascii="Times New Roman" w:hAnsi="Times New Roman"/>
                <w:spacing w:val="-5"/>
                <w:w w:val="95"/>
                <w:sz w:val="22"/>
                <w:szCs w:val="22"/>
              </w:rPr>
              <w:t>my knowledge.</w:t>
            </w:r>
            <w:r>
              <w:rPr>
                <w:rFonts w:cs="Times New Roman" w:ascii="Times New Roman" w:hAnsi="Times New Roman"/>
                <w:spacing w:val="-5"/>
                <w:w w:val="9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 understand and accept that medical conditions resulting from an undisclosed pre-existing condition may not be financially compensated by KOICA and may result in termination of the program.</w:t>
            </w:r>
          </w:p>
          <w:p>
            <w:pPr>
              <w:pStyle w:val="Style15"/>
              <w:spacing w:lineRule="auto" w:line="184"/>
              <w:rPr>
                <w:rFonts w:ascii="Times New Roman" w:hAnsi="Times New Roman" w:cs="Times New Roman"/>
                <w:b/>
                <w:b/>
                <w:bCs/>
                <w:spacing w:val="-5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w w:val="95"/>
                <w:sz w:val="22"/>
                <w:szCs w:val="22"/>
              </w:rPr>
            </w:r>
          </w:p>
          <w:p>
            <w:pPr>
              <w:pStyle w:val="Style15"/>
              <w:spacing w:lineRule="auto" w:line="184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Style15"/>
              <w:spacing w:lineRule="auto" w:line="184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</w:rPr>
              <w:t>Date</w:t>
            </w:r>
            <w:r>
              <w:rPr>
                <w:rFonts w:ascii="Times New Roman" w:hAnsi="Times New Roman"/>
              </w:rPr>
              <w:t xml:space="preserve">: </w:t>
            </w:r>
            <w:r>
              <w:rPr>
                <w:rFonts w:ascii="Times New Roman" w:hAnsi="Times New Roman"/>
                <w:u w:val="single"/>
              </w:rPr>
              <w:t xml:space="preserve">               </w:t>
            </w: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  <w:b/>
                <w:bCs/>
              </w:rPr>
              <w:t>Signature of Applicant</w:t>
            </w:r>
            <w:r>
              <w:rPr>
                <w:rFonts w:ascii="Times New Roman" w:hAnsi="Times New Roman"/>
                <w:b/>
                <w:bCs/>
              </w:rPr>
              <w:t>: _____________________________________________________</w:t>
            </w:r>
          </w:p>
          <w:p>
            <w:pPr>
              <w:pStyle w:val="S0"/>
              <w:ind w:first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5"/>
        <w:spacing w:lineRule="auto" w:line="184"/>
        <w:rPr/>
      </w:pPr>
      <w:r>
        <w:rPr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7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119495" cy="86474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864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9553"/>
                            </w:tblGrid>
                            <w:tr>
                              <w:trPr>
                                <w:trHeight w:val="7508" w:hRule="exact"/>
                              </w:trPr>
                              <w:tc>
                                <w:tcPr>
                                  <w:tcW w:w="9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Ⅶ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. APPLICANT'S RESPONSIBILITIES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f accepted as a participant, I agree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79" w:right="100" w:hanging="579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) to follow the training program to the best of my ability and abide by the rules of the training institution, university, or college in which I undertake training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68" w:right="100" w:hanging="568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) to refrain from engaging in political activities, or any form of employment for profit or gain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712" w:right="100" w:hanging="612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3) to return to my home country upon completion of my training program and to resume work in my country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60" w:right="100" w:hanging="56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4) not to extend the length of my training or my stay for personal conveniences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60" w:right="100" w:hanging="56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5) not to bring any family members (dependents) to Korea or country of training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48" w:right="100" w:hanging="548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6) to accept that the Korean Government is not liable for any damage or loss of my personal property; and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73" w:right="100" w:hanging="573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7) to accept that the Korean Government will not assume any responsibility for illness, injury, or death arising from extracurricular activities, willful misconduct, or undisclosed pre-existing medical conditions; and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72" w:right="100" w:hanging="57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8) to carry out such instructions and abide by such conditions as may be stipulated by the Korean Government in respect of my training program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700" w:right="100" w:hanging="6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I fully understand that my status as a participant may be terminated if I fail to make satisfactory progress, or for any other cause as determined by the Government of the Republic of Korea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pplicant's Name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Signature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Times New Roman" w:hAnsi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4" w:hRule="exact"/>
                              </w:trPr>
                              <w:tc>
                                <w:tcPr>
                                  <w:tcW w:w="9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바탕체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Ⅷ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OFFICIAL NOMINATION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The Government of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officially nominates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(Name of Country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for participation in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(Full Name of Applicant)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(Name of Training Course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u w:val="single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s organized by the Korean Government, and certifies that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firstLine="120"/>
                                    <w:jc w:val="left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) all information supplied by the applicant is complete and correct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417" w:right="100" w:hanging="197"/>
                                    <w:jc w:val="left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) the applicant has an adequate knowledge of and/ or expertise in the training field; and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57" w:right="100" w:hanging="557"/>
                                    <w:jc w:val="left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3) the applicant has a sufficient proficiency of spoken and written English to enable him/her to follow the training course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jc w:val="left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me of Organization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sition/ Title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jc w:val="lef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ame of Authorized Official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Date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Signature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680.9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5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9553"/>
                      </w:tblGrid>
                      <w:tr>
                        <w:trPr>
                          <w:trHeight w:val="7508" w:hRule="exact"/>
                        </w:trPr>
                        <w:tc>
                          <w:tcPr>
                            <w:tcW w:w="9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Ⅶ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. APPLICANT'S RESPONSIBILITIES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f accepted as a participant, I agree: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79" w:right="100" w:hanging="579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) to follow the training program to the best of my ability and abide by the rules of the training institution, university, or college in which I undertake training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68" w:right="100" w:hanging="568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) to refrain from engaging in political activities, or any form of employment for profit or gain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712" w:right="100" w:hanging="612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3) to return to my home country upon completion of my training program and to resume work in my country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60" w:right="100" w:hanging="560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4) not to extend the length of my training or my stay for personal conveniences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60" w:right="100" w:hanging="560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5) not to bring any family members (dependents) to Korea or country of training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48" w:right="100" w:hanging="548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6) to accept that the Korean Government is not liable for any damage or loss of my personal property; and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73" w:right="100" w:hanging="573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7) to accept that the Korean Government will not assume any responsibility for illness, injury, or death arising from extracurricular activities, willful misconduct, or undisclosed pre-existing medical conditions; and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72" w:right="100" w:hanging="57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8) to carry out such instructions and abide by such conditions as may be stipulated by the Korean Government in respect of my training program.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700" w:right="100" w:hanging="6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I fully understand that my status as a participant may be terminated if I fail to make satisfactory progress, or for any other cause as determined by the Government of the Republic of Korea.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pplicant's Name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Signature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Times New Roman" w:hAnsi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4" w:hRule="exact"/>
                        </w:trPr>
                        <w:tc>
                          <w:tcPr>
                            <w:tcW w:w="9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cs="바탕체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Ⅷ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OFFICIAL NOMINATION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The Government of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fficially nominates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(Name of Country)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for participation in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(Full Name of Applicant)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(Name of Training Course)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u w:val="single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s organized by the Korean Government, and certifies that: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firstLine="12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) all information supplied by the applicant is complete and correct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417" w:right="100" w:hanging="197"/>
                              <w:jc w:val="left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) the applicant has an adequate knowledge of and/ or expertise in the training field; and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57" w:right="100" w:hanging="557"/>
                              <w:jc w:val="left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3) the applicant has a sufficient proficiency of spoken and written English to enable him/her to follow the training course.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jc w:val="left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me of Organization: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sition/ Title: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jc w:val="lef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me of Authorized Official: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ate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Signature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33" w:right="1133" w:gutter="0" w:header="0" w:top="1417" w:footer="56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¹ÙÅÁ">
    <w:altName w:val="Times New Roman"/>
    <w:charset w:val="00"/>
    <w:family w:val="auto"/>
    <w:pitch w:val="default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7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rPr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바닥글 Char"/>
    <w:basedOn w:val="Style14"/>
    <w:qFormat/>
    <w:rPr>
      <w:rFonts w:eastAsia="바탕체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spacing w:lineRule="auto" w:line="304" w:before="84" w:after="84"/>
      <w:ind w:left="350" w:right="350" w:hanging="0"/>
    </w:pPr>
    <w:rPr>
      <w:rFonts w:ascii="바탕체" w:hAnsi="바탕체" w:cs="바탕체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Style16">
    <w:name w:val="머리말"/>
    <w:qFormat/>
    <w:pPr>
      <w:widowControl w:val="false"/>
      <w:tabs>
        <w:tab w:val="clear" w:pos="800"/>
        <w:tab w:val="left" w:pos="0" w:leader="none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Style18">
    <w:name w:val="그림캡션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Style19">
    <w:name w:val="표캡션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Style20">
    <w:name w:val="수식캡션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Style21">
    <w:name w:val="찾아보기"/>
    <w:qFormat/>
    <w:pPr>
      <w:widowControl w:val="false"/>
      <w:tabs>
        <w:tab w:val="clear" w:pos="800"/>
        <w:tab w:val="left" w:pos="0" w:leader="none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맑은 고딕" w:cs="¹ÙÅÁ;Times New Roman"/>
      <w:color w:val="auto"/>
      <w:sz w:val="24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raining@koica.go.kr" TargetMode="External"/><Relationship Id="rId4" Type="http://schemas.openxmlformats.org/officeDocument/2006/relationships/hyperlink" Target="http://www.koica.go.kr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01:00Z</dcterms:created>
  <dc:creator>koica</dc:creator>
  <dc:description/>
  <cp:keywords/>
  <dc:language>en-US</dc:language>
  <cp:lastModifiedBy>SEC</cp:lastModifiedBy>
  <cp:lastPrinted>2015-03-27T15:12:00Z</cp:lastPrinted>
  <dcterms:modified xsi:type="dcterms:W3CDTF">2015-03-27T07:01:00Z</dcterms:modified>
  <cp:revision>2</cp:revision>
  <dc:subject/>
  <dc:title>Application Form for KOICA Training Program</dc:title>
</cp:coreProperties>
</file>